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О внесении изменений в приказ Министерства здравоохранения Свердловской области от 12.10.2016 № 1799-п «Об утверждении ведомственного перечня отдельных видов товаров, работ, услуг, их потребительских свойств (в том числе качества) и иных характеристик (в том числе предельных цен товаров, работ, услуг) к ним»</w:t>
      </w:r>
    </w:p>
    <w:p>
      <w:pPr>
        <w:pStyle w:val="ConsPlusNormal"/>
        <w:ind w:firstLine="284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В соответствии со статьей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статьей 101 Областного закона от 10 марта 1999 года № 4-ОЗ «О правовых актах в Свердловской области» и во исполнение постановлений Правительства Свердловской области от 04.02.2016 № 69-ПП «Об утверждении Требований к порядку разработки и принятия правовых актов о нормировании в сфере закупок для обеспечения нужд Свердловской области, содержанию указанных актов и обеспечению их исполнения», от 13.05.2016 № 333-ПП «Об утверждении Правил определения требований к закупаемым государственными органами Свердловской области, Территориальным фондом обязательного медицинского страхования Свердловской области, их территориальными органами и подведомственными им казенными и бюджетными учреждениями, государственными унитарными предприятиями Свердловской области отдельным видам товаров, работ, услуг (в том числе предельных цен товаров, работ, услуг)»</w:t>
      </w:r>
    </w:p>
    <w:p>
      <w:pPr>
        <w:pStyle w:val="Normal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ПРИКАЗЫВАЮ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1. Внести в приказ Министерства здравоохранения Свердловской области от 12.10.2016 № 1799-п «Об утверждении ведомственного перечня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 к ним» («Официальный интернет-портал правовой информации Свердловской области» (www.pravo.gov66.ru), 2016, 14 октября, № 9934) с изменениями, внесенными приказами Министерства здравоохранения Свердловской области от 19.12.2016 № 2408-п, от 03.04.2017 № 511-п, от 09.01.2018 № 2-п, от 18.04.2019 № 744-п, от 27.07.2022 № 1681-п (далее – Приказ № 1799-п), следующие изменения: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1) в пункте 1 слова «, закупаемых Министерством здравоохранения Свердловской области и подведомственными ему государственными казенными и бюджетными учреждениями Свердловской области, государственными унитарными предприятиями Свердловской области» исключить;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2) в пункте 2 слова «, государственных унитарных предприятий Свердловской области» исключить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2. Внести в ведомственный перечень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 к ним, утвержденный Приказом № 1799-п, изменения, изложив его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3. Настоящий приказ разместить на официальном сайте Единой информационной системы в сфере закупок в информационно-телекоммуникационной сети «Интернет» (www.zakupki.gov.ru) в течение 7 рабочих дней со дня его подписания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4. Настоящий приказ разместить на «Официальном интернет-портале правовой информации Свердловской области» (www.pravo.gov66.ru)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5. Контроль за исполнением настоящего приказа оставляю за собой.</w:t>
      </w:r>
    </w:p>
    <w:p>
      <w:pPr>
        <w:pStyle w:val="Normal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Министр                                                                                                       А.А. Карл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заголовок Знак"/>
    <w:qFormat/>
    <w:rPr>
      <w:b/>
      <w:sz w:val="24"/>
    </w:rPr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CharChar">
    <w:name w:val="Char Char"/>
    <w:basedOn w:val="Normal"/>
    <w:qFormat/>
    <w:pPr/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16:00Z</dcterms:created>
  <dc:creator>Пыжьянов</dc:creator>
  <dc:description/>
  <cp:keywords/>
  <dc:language>en-US</dc:language>
  <cp:lastModifiedBy>Сергеев Валерий Вячеславович</cp:lastModifiedBy>
  <cp:lastPrinted>2024-08-19T12:55:00Z</cp:lastPrinted>
  <dcterms:modified xsi:type="dcterms:W3CDTF">2024-08-22T10:41:00Z</dcterms:modified>
  <cp:revision>214</cp:revision>
  <dc:subject/>
  <dc:title>МИНИСТЕРСТВО ЗДРАВООХРАНЕНИЯ СВЕРДЛОВСКОЙ ОБЛАСТИ</dc:title>
</cp:coreProperties>
</file>